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2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OWER PLANT INSTRUMENT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iscuss on the selection of site and the processes involved in Nuclear Power Gen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</w:rPr>
            </w:pPr>
            <w:r>
              <w:rPr/>
              <w:t>List the objectives of instrumentation in power pl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power generation techniques in thermal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llustrate how chemical energy of fuel is converted into electrical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how the significance of condensation pot in flow measurement system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Represent the steam flow control using P&amp;I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dentify how pressure is measured in hot water pipe li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Analyse the operation of control rooms present in the thermal power plant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</w:rPr>
            </w:pPr>
            <w:r>
              <w:rPr/>
              <w:t xml:space="preserve">State the merits of solar power generating system based on cost, safety, and pollut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amine the water flow measurement in the following configuration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)  DPT below pipeline    ii) DPT above the pipelin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The raw water pressure is to be measured with a pressure transmitter which is located 20m below the waterline. What is the absolute error and percentage error if the waterline pressure is 4.5 kg/cm</w:t>
            </w:r>
            <w:r>
              <w:rPr>
                <w:vertAlign w:val="superscript"/>
              </w:rPr>
              <w:t>2</w:t>
            </w:r>
            <w:r>
              <w:rPr/>
              <w:t xml:space="preserve"> and transmitter is calibrated for 0-5 kg/cm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48"/>
              <w:jc w:val="both"/>
              <w:rPr/>
            </w:pPr>
            <w:r>
              <w:rPr/>
              <w:t>Interpret the Deaeration process in feed water treat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tabs>
                <w:tab w:val="clear" w:pos="720"/>
                <w:tab w:val="left" w:pos="0" w:leader="none"/>
              </w:tabs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The orifice plate sensor that is used to measure the feed water flow in the boiler is designed to give the maximum differential pressure of 10m for 200 T/hr water flow. The differential pressure transmitter is used for converting the differential pressure to a       4-20mA dc linear signal. A square root extractor circuit is introduced to convert the current signal to a voltage signal (1-5 V) linear to flow rate.  Design measurement system for the above problem and give the calibration chart for calibrating the transmitter along with square root extra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sign a current to voltage converter used in process indust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measurement system for measuring the content of CO and CO</w:t>
            </w:r>
            <w:r>
              <w:rPr>
                <w:vertAlign w:val="subscript"/>
              </w:rPr>
              <w:t xml:space="preserve">2  </w:t>
            </w:r>
            <w:r>
              <w:rPr/>
              <w:t>present in flue g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Suggest a suitable instrument for conductivity measurement of feed water and explain its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methodologies adopted in water side steam temperature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scribe the series and parallel air fuel ratio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amine the application of DCS in thermal power pla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scribe the interlocking operations in a boiler for safety purpo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6:21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6T11:19:00Z</dcterms:modified>
  <cp:revision>28</cp:revision>
  <dc:subject/>
  <dc:title/>
</cp:coreProperties>
</file>